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ulo di candidatura per la riapertura termini di accreditamento delle scuole per lo svolgimento del tirocinio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18"/>
          <w:szCs w:val="18"/>
        </w:rPr>
        <w:t>(FIT e SCIENZE DELLA FORMAZIONE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llegato – Modulo “T”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rticolo 4, comma 1, 2, 3 &gt;DM 93/2012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I ANAGRAFIC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241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Denominazione dell’Istituto 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Via ………….………………… Città …………………………. Comune ………..………………… Cap 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elefono……………………….. Fax ………………………….. Codice meccanografico 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Indirizzo mail istituzionale 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Istit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istituto comprensiv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9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direzione didat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Ordini scolastici di candida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infanz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prima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2° grado (specificare quali indirizzi di studio) 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tirocinio per cui si chiede l’accreditamento ( nel caso di tirocinio per il sostegno e il CLIL è necessario allegare al presente modulo una breve relazione facendo riferimento agli allegati  B e C del D.M. 93/2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TIROCINIO FORMATIVO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OSTEGNO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CLIL            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DIZIONI NECESSARIE PER L’ACCOGLIMENTO DELLE CANDIDATURE PER L’ACCREDITAMENTO DELLE ISTITUZIONI AI FINI DELLO SV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Parere positivo del collegio docenti alla partecipazione delle attività di tirocini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Compilazione del format “La scuola in chiaro” e costante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           </w:t>
      </w:r>
      <w:r>
        <w:rPr>
          <w:sz w:val="20"/>
        </w:rPr>
        <w:t>(</w:t>
      </w:r>
      <w:hyperlink r:id="rId2">
        <w:r>
          <w:rPr>
            <w:rStyle w:val="InternetLink"/>
            <w:color w:val="0000FF"/>
            <w:sz w:val="20"/>
            <w:u w:val="single"/>
          </w:rPr>
          <w:t>http://cercalatuascuola.istruzione.it/cercalatuascuola/</w:t>
        </w:r>
      </w:hyperlink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S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IN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Utilizzo nell’attività didattica delle TIC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Disponibilità acquisita di docenti in qualità di tutor dei tirocinant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     </w:t>
      </w:r>
      <w:r>
        <w:rPr>
          <w:sz w:val="20"/>
        </w:rPr>
        <w:t>n.° COMPLESSIVO ……….. di disponibilità di docenti tutor dei tirocinanti acquisite di cu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infanzia</w:t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primari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1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2° grado</w:t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Congruità dei progetti di tirocinio con le relative classi di concorso e con le risorse impegnabil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0"/>
        </w:rPr>
      </w:pPr>
      <w:r>
        <w:rPr>
          <w:sz w:val="20"/>
        </w:rPr>
        <w:t>Impegni relativi alle rilevazioni degli apprendimenti invalsi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L’istituzione scolastica si impegna ad analizzare e utilizzare i dati delle rilevazioni INVALSI sugli apprendimenti al fine di predisporre piani di miglioramento dei risultati scolastici e dichiara la propria disponibilità a fornire all’USR le informazioni sulle prove utili a una lettura comparata degli andamenti didatti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RITERI PER LA DEFINIZIONE DEI REQUISITI DA PARTE DELLE COMMISSIONI REGIONALI PER L’ACCREDITAMENTO DELLE ISTITUZIONI PER LO SVB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Partecipazione dell’istituzione scolastica a progetti nazionali e internazionali ovvero ad accordi con istituzioni universitarie o del settore AFAM, finalizzati alla formazione del personale docente, alla sperimentazione didattica e al miglioramento degli apprendimenti degli alun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Svolgimento di attività di formazione del personale docente su metodologie didattiche e discipline o significativa partecipazione ad attività formative organizzate da altri sogge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Attività documentate di miglioramento (organizzazione del tempo, dello spazio, dei materiali anche multimediali, delle tecnologie didattiche e di altri supporti) degli ambienti per l’apprend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Promozione di interventi per l’innovazione nella scuola, anche in collaborazione con altre istituzioni scolastiche e con il mondo del lavo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ocessi di verifica, valutazione e autovalutazione delle attività di insegnamento-apprendimento e dell’attività complessiva della scuola, anche attraverso la costituzione di un apposito nucleo di valutazione inter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Istituzione di percorsi di alternanza scuola-lavoro di cui al decreto legislativo 15 aprile 2005, n. 77, </w:t>
      </w:r>
      <w:r>
        <w:rPr>
          <w:sz w:val="20"/>
          <w:u w:val="single"/>
        </w:rPr>
        <w:t>per le scuole secondarie di secondo grado</w:t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ttività di certificazione linguistica per gli studenti svolte in convenzione con i soggetti di cui al decreto del Ministro dell’Istruzione, dell’Università e della Ricerca, 7 marzo 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bookmarkStart w:id="0" w:name="_Hlk54884962"/>
      <w:bookmarkEnd w:id="0"/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_Hlk54884962"/>
      <w:bookmarkStart w:id="2" w:name="_Hlk54884962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ttività di certificazione delle competenze informatiche per gli studenti svolte anche in convenzione con enti terz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i dichiara che la documentazione relativa ai punti sopra esposti è disponibile agli atti della scuola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………………</w:t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>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rigente Tecnico: Rita Scocchera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8"/>
        </w:rPr>
        <w:t xml:space="preserve">Referente del procedimento: Luigia Bucci        e-mail 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luigia.bucci@posta.istruzione.it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418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Calibri"/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altName w:val="Calibri"/>
    <w:charset w:val="00"/>
    <w:family w:val="script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>202101111621_A4.1_PN2021_49_Moduto T Riapertuta termini di accreditamento istituzioni scolastiche DM 93/12_a.s.2020-21</w:t>
    </w:r>
  </w:p>
  <w:p>
    <w:pPr>
      <w:pStyle w:val="Foo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ascii="Palace Script MT;Calibri" w:hAnsi="Palace Script MT;Calibri" w:cs="Palace Script MT;Calibri"/>
        <w:w w:val="66"/>
        <w:sz w:val="16"/>
        <w:szCs w:val="16"/>
      </w:rPr>
    </w:pPr>
    <w:r>
      <w:rPr>
        <w:rFonts w:cs="Palace Script MT;Calibri" w:ascii="Palace Script MT;Calibri" w:hAnsi="Palace Script MT;Calibri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;Calibri" w:hAnsi="Palace Script MT;Calibri" w:cs="Palace Script MT;Calibri"/>
        <w:sz w:val="48"/>
      </w:rPr>
    </w:pPr>
    <w:r>
      <w:rPr>
        <w:rFonts w:cs="Palace Script MT;Calibri" w:ascii="Palace Script MT;Calibri" w:hAnsi="Palace Script MT;Calibri"/>
        <w:w w:val="66"/>
        <w:sz w:val="40"/>
        <w:szCs w:val="40"/>
        <w:lang w:val="en-US" w:eastAsia="en-US"/>
      </w:rPr>
      <w:drawing>
        <wp:inline distT="0" distB="0" distL="0" distR="0">
          <wp:extent cx="434340" cy="433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44"/>
        <w:szCs w:val="44"/>
      </w:rPr>
    </w:pPr>
    <w:r>
      <w:rPr>
        <w:rFonts w:cs="Tahoma" w:ascii="Monotype Corsiva" w:hAnsi="Monotype Corsiva"/>
        <w:i/>
        <w:sz w:val="44"/>
        <w:szCs w:val="44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50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Calibri" w:hAnsi="Pristina;Calibri" w:cs="Pristina;Calibri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yperlink" Target="mailto:luigia.bucci@posta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GIANCARLO\Dati applicazioni\Microsoft\Modelli\carta intestata a colo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40:00Z</dcterms:created>
  <dc:creator>MARIANI</dc:creator>
  <dc:description/>
  <cp:keywords/>
  <dc:language>en-US</dc:language>
  <cp:lastModifiedBy>Microsoft Office User</cp:lastModifiedBy>
  <cp:lastPrinted>2015-01-16T07:33:00Z</cp:lastPrinted>
  <dcterms:modified xsi:type="dcterms:W3CDTF">2021-01-11T16:43:00Z</dcterms:modified>
  <cp:revision>10</cp:revision>
  <dc:subject/>
  <dc:title>Prot</dc:title>
</cp:coreProperties>
</file>